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EŁNOMOCNIC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Cs/>
        </w:rPr>
      </w:pPr>
      <w:r>
        <w:rPr>
          <w:bCs/>
        </w:rPr>
        <w:t>z oryginałem) w związku z postępowaniem w sprawie udzielenia zamówienia publicznego na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Doposażenie pracowni programowania w celu stworzenia  w Technikum nr 1 w Zespole Szkół nr 1 w Goleniowie nowoczesnego zaplecza do kształcenia zawodowego odzwierciedlającego naturalne warunki pracy – II postępowanie 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/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9:00Z</dcterms:created>
  <dc:creator>Magdalena Pędzik</dc:creator>
  <dc:description/>
  <cp:keywords/>
  <dc:language>en-US</dc:language>
  <cp:lastModifiedBy>Magdalena Pędzik</cp:lastModifiedBy>
  <cp:lastPrinted>2020-10-30T09:27:00Z</cp:lastPrinted>
  <dcterms:modified xsi:type="dcterms:W3CDTF">2020-10-30T08:27:00Z</dcterms:modified>
  <cp:revision>6</cp:revision>
  <dc:subject/>
  <dc:title/>
</cp:coreProperties>
</file>